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吳依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靜宜大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輔英科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化妝品科學系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申請動機、相關證明、所參加的相關社團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自我介紹必須說明為甚麼讀這科系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請動機非常明瞭，讀書計畫利用表列式比較好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服裝女生穿短裙高跟鞋如科系較注重外表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輔英</w:t>
            </w:r>
            <w:r>
              <w:rPr>
                <w:rFonts w:eastAsia="標楷體"/>
                <w:sz w:val="28"/>
                <w:szCs w:val="28"/>
              </w:rPr>
              <w:t xml:space="preserve">:                                 </w:t>
            </w:r>
            <w:r>
              <w:rPr>
                <w:rFonts w:eastAsia="標楷體"/>
                <w:sz w:val="28"/>
                <w:szCs w:val="28"/>
              </w:rPr>
              <w:t>靜宜</w:t>
            </w:r>
            <w:r>
              <w:rPr>
                <w:rFonts w:eastAsia="標楷體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為甚麼來讀我們學校</w:t>
            </w: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rFonts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你覺得自己有甚麼特質當護士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2740</wp:posOffset>
                      </wp:positionH>
                      <wp:positionV relativeFrom="paragraph">
                        <wp:posOffset>381635</wp:posOffset>
                      </wp:positionV>
                      <wp:extent cx="161925" cy="152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.2pt;margin-top:30.0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381635</wp:posOffset>
                      </wp:positionV>
                      <wp:extent cx="161925" cy="15240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0.95pt;margin-top:30.05pt;width:12.7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643255</wp:posOffset>
                      </wp:positionV>
                      <wp:extent cx="67627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pt;margin-top:50.65pt;width:53.2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1124585</wp:posOffset>
                      </wp:positionV>
                      <wp:extent cx="247650" cy="2095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0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45pt;margin-top:88.55pt;width:19.45pt;height:1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9790</wp:posOffset>
                      </wp:positionH>
                      <wp:positionV relativeFrom="paragraph">
                        <wp:posOffset>29210</wp:posOffset>
                      </wp:positionV>
                      <wp:extent cx="142875" cy="1428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67.7pt;margin-top:2.3pt;width:11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4590</wp:posOffset>
                      </wp:positionH>
                      <wp:positionV relativeFrom="paragraph">
                        <wp:posOffset>29210</wp:posOffset>
                      </wp:positionV>
                      <wp:extent cx="142875" cy="1428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1.7pt;margin-top:2.3pt;width:11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90340</wp:posOffset>
                      </wp:positionH>
                      <wp:positionV relativeFrom="paragraph">
                        <wp:posOffset>29210</wp:posOffset>
                      </wp:positionV>
                      <wp:extent cx="142875" cy="1428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42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4.2pt;margin-top:2.3pt;width:11.2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你覺得護士具備甚麼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會計時</w:t>
            </w:r>
            <w:r>
              <w:rPr>
                <w:rFonts w:eastAsia="標楷體"/>
                <w:sz w:val="28"/>
                <w:szCs w:val="28"/>
              </w:rPr>
              <w:t xml:space="preserve">)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113030</wp:posOffset>
                      </wp:positionV>
                      <wp:extent cx="962025" cy="40957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0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2pt;margin-top:8.9pt;width:75.7pt;height:3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會計時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錄音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標楷體"/>
                <w:sz w:val="28"/>
                <w:szCs w:val="28"/>
              </w:rPr>
              <w:t>面試的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12065</wp:posOffset>
                      </wp:positionV>
                      <wp:extent cx="285750" cy="23812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4.95pt;margin-top:0.95pt;width:22.45pt;height:18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面試的人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如果自己帶影本備審會更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時盡量讓教授問你備審所寫的內容，讓教授掉進你設的陷阱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不會的問題就說不會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不要亂回答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多利用學校的模擬面試，能讓自己不會那麼緊張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多多參加活動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時，如果和教授談話到時間超過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通常錄取機會很大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44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48:00Z</dcterms:modified>
  <cp:revision>3</cp:revision>
  <dc:subject/>
  <dc:title>甄選入學心得分享</dc:title>
</cp:coreProperties>
</file>