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陳芷瑩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義守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觀光系、休閒管理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加權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4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須自傳與讀書心得，但可上傳至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作品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”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，教授會看，有的話似乎有加分效果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服裝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白襯衫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黑褲、皮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女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白襯衫</w:t>
            </w:r>
            <w:r>
              <w:rPr>
                <w:rFonts w:eastAsia="標楷體"/>
              </w:rPr>
              <w:t>+</w:t>
            </w:r>
            <w:r>
              <w:rPr>
                <w:rFonts w:eastAsia="標楷體"/>
              </w:rPr>
              <w:t>窄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不要短於膝蓋太多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、短跟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面試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三個關卡，一個關卡一個教授，各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分鐘，第三關是英文面試</w:t>
            </w:r>
            <w:r>
              <w:rPr>
                <w:rFonts w:ascii="標楷體" w:hAnsi="標楷體" w:cs="標楷體" w:eastAsia="標楷體"/>
              </w:rPr>
              <w:t>→</w:t>
            </w:r>
            <w:r>
              <w:rPr>
                <w:rFonts w:eastAsia="標楷體"/>
              </w:rPr>
              <w:t>自我介紹、郎讀文章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念是不難放輕鬆，展現對該系的熱忱即可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教授不會問很專業的問題，了解一下課程內容、未來出路以及有強烈的申請動機即可</w:t>
            </w:r>
            <w:r>
              <w:rPr>
                <w:rFonts w:eastAsia="標楷體"/>
              </w:rPr>
              <w:t>!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教授都很和藹可親，面試就是一種自我行銷，展現熱忱自信，不要過於自我浮誇，適度的包裝自己即可，禮貌很重要，季的敬禮問好也要適時地道謝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雖然面試不難，該做的準備還是要做，記得徹底了解自己申請的科系，也要很清楚知道自己的動機，一方面是為了面試準備，一方面是為了之後在抉擇校系時能掌握方向，要知道自己要什麼，無論是選校不選系或是選系不選校，堅持自己的理想四年才撐得下去</w:t>
            </w:r>
            <w:r>
              <w:rPr>
                <w:rFonts w:eastAsia="標楷體"/>
                <w:sz w:val="28"/>
                <w:szCs w:val="28"/>
              </w:rPr>
              <w:t>!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37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8T07:37:00Z</dcterms:modified>
  <cp:revision>2</cp:revision>
  <dc:subject/>
  <dc:title>甄選入學心得分享</dc:title>
</cp:coreProperties>
</file>