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24"/>
        <w:gridCol w:w="72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賴新冰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7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8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1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義守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35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測總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只要上義守大學校網下載表格填妥即可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因為是護理系，所以多放一些服務人群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方式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共有三間辦公室，分為三關，每間都是一對一面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內容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醫療保健基礎問題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需拘謹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放鬆談天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通常這關教授是笑面虎別被騙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文對話加上寮田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謹慎注意措辭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儀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搭配柔和的顏色，別認為黑與白才是基本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問題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你認為自己有何項特質不符合本系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小心回答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教授都會牽扯到護理系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最有成就的事</w:t>
            </w:r>
            <w:r>
              <w:rPr>
                <w:rFonts w:eastAsia="標楷體"/>
                <w:sz w:val="28"/>
                <w:szCs w:val="28"/>
              </w:rPr>
              <w:t>(2</w:t>
            </w:r>
            <w:r>
              <w:rPr>
                <w:rFonts w:eastAsia="標楷體"/>
                <w:sz w:val="28"/>
                <w:szCs w:val="28"/>
              </w:rPr>
              <w:t>件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Pm1.2</w:t>
            </w:r>
            <w:r>
              <w:rPr>
                <w:rFonts w:eastAsia="標楷體"/>
                <w:sz w:val="28"/>
                <w:szCs w:val="28"/>
              </w:rPr>
              <w:t>是什麼</w:t>
            </w:r>
            <w:r>
              <w:rPr>
                <w:rFonts w:eastAsia="標楷體"/>
                <w:sz w:val="28"/>
                <w:szCs w:val="28"/>
              </w:rPr>
              <w:t>?(</w:t>
            </w:r>
            <w:r>
              <w:rPr>
                <w:rFonts w:eastAsia="標楷體"/>
                <w:sz w:val="28"/>
                <w:szCs w:val="28"/>
              </w:rPr>
              <w:t>不知道就回答不知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誠實回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What do you like to do in your free time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報考動機為何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文最重要，把握英文便可以脫穎而出。心態要盡量放鬆，一言一與教授都會觀察。自我介紹要準備中文與英文版，當教授說</w:t>
            </w:r>
            <w:r>
              <w:rPr>
                <w:rFonts w:eastAsia="標楷體"/>
                <w:sz w:val="28"/>
                <w:szCs w:val="28"/>
              </w:rPr>
              <w:t>Introduce  yourself</w:t>
            </w:r>
            <w:r>
              <w:rPr>
                <w:rFonts w:eastAsia="標楷體"/>
                <w:sz w:val="28"/>
                <w:szCs w:val="28"/>
              </w:rPr>
              <w:t>就是要用英文自我介紹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因為護理系是在醫學院上課，下中山高就可以馬上看到，從嘉義市到義守醫學院僅需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小時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到了面試等候區時千萬別滑手機，那裡有很多鷹眼盯著，而且面試通知單上也有提到，所以千萬別幹傻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8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2T02:48:00Z</dcterms:modified>
  <cp:revision>2</cp:revision>
  <dc:subject/>
  <dc:title>甄選入學心得分享</dc:title>
</cp:coreProperties>
</file>