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盈蓉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中國醫藥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護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不看備審資料</w:t>
            </w:r>
            <w:r>
              <w:rPr>
                <w:rFonts w:eastAsia="標楷體"/>
              </w:rPr>
              <w:t>~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為了公平起見，面試的時候只能空手進去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會先在一個地方填寫資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名字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興趣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英檢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事蹟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報考那些學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後會有學長學姊跟大家聊天，等叫到名字後再去面試，面試時間大概十分鐘，被問了五個問題，面試教授是三個女教授，人都很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我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動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如果同學作弊，你會怎麼做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什麼當護理師的特質嗎</w:t>
            </w:r>
            <w:r>
              <w:rPr>
                <w:rFonts w:eastAsia="標楷體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人支持嗎</w:t>
            </w:r>
            <w:r>
              <w:rPr>
                <w:rFonts w:eastAsia="標楷體"/>
              </w:rPr>
              <w:t>?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其實都很親切，不用緊張，且記得微笑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提早到達面試會場！可以多跟學長姐聊天，探聽一些面試題目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因為不看備審，所以學測分數高一點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1:38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2:19:00Z</dcterms:modified>
  <cp:revision>4</cp:revision>
  <dc:subject/>
  <dc:title>甄選入學心得分享</dc:title>
</cp:coreProperties>
</file>