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盈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立台北健康護理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</w:rPr>
              <w:t>檢查仔細再上傳</w:t>
            </w:r>
            <w:r>
              <w:rPr>
                <w:rFonts w:eastAsia="標楷體"/>
                <w:sz w:val="28"/>
                <w:szCs w:val="28"/>
              </w:rPr>
              <w:t>~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開始在一間教室會有</w:t>
            </w:r>
            <w:r>
              <w:rPr>
                <w:rFonts w:eastAsia="標楷體"/>
                <w:sz w:val="28"/>
                <w:szCs w:val="28"/>
              </w:rPr>
              <w:t>10~15</w:t>
            </w:r>
            <w:r>
              <w:rPr>
                <w:rFonts w:eastAsia="標楷體"/>
                <w:sz w:val="28"/>
                <w:szCs w:val="28"/>
              </w:rPr>
              <w:t>分給</w:t>
            </w:r>
            <w:r>
              <w:rPr>
                <w:rFonts w:eastAsia="標楷體"/>
                <w:sz w:val="28"/>
                <w:szCs w:val="28"/>
                <w:u w:val="double"/>
              </w:rPr>
              <w:t>組員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最多</w:t>
            </w:r>
            <w:r>
              <w:rPr>
                <w:rFonts w:eastAsia="標楷體"/>
                <w:sz w:val="28"/>
                <w:szCs w:val="28"/>
              </w:rPr>
              <w:t>9</w:t>
            </w:r>
            <w:r>
              <w:rPr>
                <w:rFonts w:eastAsia="標楷體"/>
                <w:sz w:val="28"/>
                <w:szCs w:val="28"/>
              </w:rPr>
              <w:t>人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互相認識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→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長這樣 □ □ □ □ 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5345</wp:posOffset>
                      </wp:positionH>
                      <wp:positionV relativeFrom="paragraph">
                        <wp:posOffset>83820</wp:posOffset>
                      </wp:positionV>
                      <wp:extent cx="2390140" cy="2445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0140" cy="2445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個題目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個，有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20~2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鐘討論發言，教授全程不會講任何話，每個人最少要舉手發言一次，一次最多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分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8.2pt;height:192.55pt;mso-wrap-distance-left:9.05pt;mso-wrap-distance-right:9.05pt;mso-wrap-distance-top:0pt;mso-wrap-distance-bottom:0pt;margin-top:6.6pt;mso-position-vertical-relative:text;margin-left:26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題目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，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520~2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鐘討論發言，教授全程不會講任何話，每個人最少要舉手發言一次，一次最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分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□ □ □ □ 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之後會到面試教室↓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40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9330</wp:posOffset>
                      </wp:positionH>
                      <wp:positionV relativeFrom="paragraph">
                        <wp:posOffset>300355</wp:posOffset>
                      </wp:positionV>
                      <wp:extent cx="1542415" cy="800100"/>
                      <wp:effectExtent l="5715" t="127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5422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2" h="10800">
                                    <a:moveTo>
                                      <a:pt x="7" y="10409"/>
                                    </a:moveTo>
                                    <a:arcTo wR="10800" hR="10800" stAng="-10675557" swAng="106755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2" h="10800">
                                    <a:moveTo>
                                      <a:pt x="7" y="10409"/>
                                    </a:moveTo>
                                    <a:arcTo wR="10800" hR="10800" stAng="-10675557" swAng="106755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592,10800" path="l0,21600xee" stroked="t" o:allowincell="t" style="position:absolute;margin-left:77.9pt;margin-top:23.65pt;width:121.4pt;height:62.9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300355</wp:posOffset>
                      </wp:positionV>
                      <wp:extent cx="200025" cy="2641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7pt;margin-top:23.6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659765</wp:posOffset>
                      </wp:positionV>
                      <wp:extent cx="200025" cy="26416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51.9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89965</wp:posOffset>
                      </wp:positionH>
                      <wp:positionV relativeFrom="paragraph">
                        <wp:posOffset>981075</wp:posOffset>
                      </wp:positionV>
                      <wp:extent cx="200025" cy="26416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95pt;margin-top:77.2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0965</wp:posOffset>
                      </wp:positionH>
                      <wp:positionV relativeFrom="paragraph">
                        <wp:posOffset>1100455</wp:posOffset>
                      </wp:positionV>
                      <wp:extent cx="200025" cy="26416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95pt;margin-top:86.6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1965</wp:posOffset>
                      </wp:positionH>
                      <wp:positionV relativeFrom="paragraph">
                        <wp:posOffset>1188085</wp:posOffset>
                      </wp:positionV>
                      <wp:extent cx="200025" cy="26416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7.95pt;margin-top:93.5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66290</wp:posOffset>
                      </wp:positionH>
                      <wp:positionV relativeFrom="paragraph">
                        <wp:posOffset>1133475</wp:posOffset>
                      </wp:positionV>
                      <wp:extent cx="200025" cy="26416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2.7pt;margin-top:89.2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2355</wp:posOffset>
                      </wp:positionH>
                      <wp:positionV relativeFrom="paragraph">
                        <wp:posOffset>981075</wp:posOffset>
                      </wp:positionV>
                      <wp:extent cx="200025" cy="26416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5pt;margin-top:77.2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659765</wp:posOffset>
                      </wp:positionV>
                      <wp:extent cx="200025" cy="26416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9.4pt;margin-top:51.9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340995</wp:posOffset>
                      </wp:positionV>
                      <wp:extent cx="200025" cy="26416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8.45pt;margin-top:26.85pt;width:15.7pt;height:2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教授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 xml:space="preserve"> →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</w:rPr>
              <w:t>□ □ □ □ □ □ □</w:t>
            </w:r>
          </w:p>
          <w:p>
            <w:pPr>
              <w:pStyle w:val="Normal"/>
              <w:snapToGrid w:val="false"/>
              <w:ind w:left="240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ind w:left="24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員→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害羞</w:t>
            </w:r>
            <w:r>
              <w:rPr>
                <w:rFonts w:eastAsia="標楷體"/>
                <w:sz w:val="28"/>
                <w:szCs w:val="28"/>
              </w:rPr>
              <w:t>!</w:t>
            </w:r>
            <w:r>
              <w:rPr>
                <w:rFonts w:eastAsia="標楷體"/>
                <w:sz w:val="28"/>
                <w:szCs w:val="28"/>
              </w:rPr>
              <w:t>盡量讓氣氛熱絡一點，別跟教授大眼瞪小眼，這樣雙方都尷尬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前跟組員混熟很重要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</w:rPr>
              <w:t>可以讓自己不那麼緊張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585" w:leader="none"/>
              </w:tabs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00</w:t>
            </w:r>
            <w:r>
              <w:rPr>
                <w:rFonts w:eastAsia="標楷體"/>
                <w:sz w:val="28"/>
                <w:szCs w:val="28"/>
              </w:rPr>
              <w:t>個人取</w:t>
            </w:r>
            <w:r>
              <w:rPr>
                <w:rFonts w:eastAsia="標楷體"/>
                <w:sz w:val="28"/>
                <w:szCs w:val="28"/>
              </w:rPr>
              <w:t>120</w:t>
            </w:r>
            <w:r>
              <w:rPr>
                <w:rFonts w:eastAsia="標楷體"/>
                <w:sz w:val="28"/>
                <w:szCs w:val="28"/>
              </w:rPr>
              <w:t>人真的太競爭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2:52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5T02:52:00Z</dcterms:modified>
  <cp:revision>2</cp:revision>
  <dc:subject/>
  <dc:title>甄選入學心得分享</dc:title>
</cp:coreProperties>
</file>