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龍冠羽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1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9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陸軍官校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理工組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如果有英文檢定獎狀要獨立成一大項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體適能至少要銅牌成績越高越好  因官校體能要求很高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你對官校的了解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如何改善你的弱科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就讀意願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軍校要的學生是能獨立自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抗壓性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能畢業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在軍中服役十年以上的人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必須強調就讀意願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軍校學生們自我要求非常高並重榮譽獨立自主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如果只是半調子會死得很慘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必須讓教官們覺得你很穩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就讀意願非常高且能持之以恆地走下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※</w:t>
            </w:r>
            <w:r>
              <w:rPr>
                <w:rFonts w:eastAsia="標楷體"/>
                <w:sz w:val="28"/>
                <w:szCs w:val="28"/>
              </w:rPr>
              <w:t>別緊張裡面的教官很友善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25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2T03:40:00Z</dcterms:modified>
  <cp:revision>3</cp:revision>
  <dc:subject/>
  <dc:title>甄選入學心得分享</dc:title>
</cp:coreProperties>
</file>